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003399"/>
                <w:sz w:val="36"/>
                <w:szCs w:val="36"/>
              </w:rPr>
              <w:t>北京市劳教人员调遣处如同纳粹集中营（图）</w:t>
            </w:r>
          </w:p>
        </w:tc>
      </w:tr>
      <w:tr>
        <w:trPr/>
        <w:tc>
          <w:tcPr>
            <w:tcW w:w="9600" w:type="dxa"/>
            <w:tcBorders/>
            <w:shd w:fill="FFFFFF" w:val="clea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明慧网】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705225" cy="3609975"/>
                  <wp:effectExtent l="0" t="0" r="0" b="0"/>
                  <wp:docPr id="1" name="2003-1-12-diaoqianc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003-1-12-diaoqianc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ascii="Times New Roman" w:hAnsi="Times New Roman" w:cs="Times New Roman"/>
                <w:color w:val="000000"/>
              </w:rPr>
              <w:t>北京市团河劳教所现任副所长李爱民（主管管教）是个凶残、毒辣到极点的歹徒。表面上看，他戴着眼镜，佯装温和；但谁又会联想到，多少迫害法轮功学员的令人发指的兽行，就是他一手策划的。</w:t>
            </w:r>
            <w:r>
              <w:rPr>
                <w:rFonts w:cs="Times New Roman" w:ascii="Times New Roman" w:hAnsi="Times New Roman"/>
                <w:color w:val="000000"/>
              </w:rPr>
              <w:t>2001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  <w:r>
              <w:rPr>
                <w:rFonts w:ascii="Times New Roman" w:hAnsi="Times New Roman" w:cs="Times New Roman"/>
                <w:color w:val="000000"/>
              </w:rPr>
              <w:t>月，在来到团河以前，他任北京市劳教人员调遣处的副处长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【背景介绍：北京市劳教人员调遣处是将从看守所被判处劳教的人员（包括法轮功学员和普通劳教人员）集中临时关押，长则两个月，短则半个月，进行丧失人性的“入所规范教育”。然后，男性转到团河劳教所，女性转到天堂河劳教所。调遣处始建于</w:t>
            </w:r>
            <w:r>
              <w:rPr>
                <w:color w:val="000000"/>
                <w:lang w:eastAsia="zh-CN"/>
              </w:rPr>
              <w:t>2000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6</w:t>
            </w:r>
            <w:r>
              <w:rPr>
                <w:color w:val="000000"/>
                <w:lang w:eastAsia="zh-CN"/>
              </w:rPr>
              <w:t>月，当时有四个中队（四排破平房），每中队四个班，每班约</w:t>
            </w:r>
            <w:r>
              <w:rPr>
                <w:color w:val="000000"/>
                <w:lang w:eastAsia="zh-CN"/>
              </w:rPr>
              <w:t>30</w:t>
            </w:r>
            <w:r>
              <w:rPr>
                <w:color w:val="000000"/>
                <w:lang w:eastAsia="zh-CN"/>
              </w:rPr>
              <w:t>余人。四中队为女队，一、二、三中队为男队，高墙上全为电网。</w:t>
            </w:r>
            <w:r>
              <w:rPr>
                <w:color w:val="000000"/>
                <w:lang w:eastAsia="zh-CN"/>
              </w:rPr>
              <w:t>2001</w:t>
            </w:r>
            <w:r>
              <w:rPr>
                <w:color w:val="000000"/>
                <w:lang w:eastAsia="zh-CN"/>
              </w:rPr>
              <w:t>年夏，在操场上又建了三排平房，关押学员。</w:t>
            </w:r>
            <w:r>
              <w:rPr>
                <w:color w:val="000000"/>
                <w:lang w:eastAsia="zh-CN"/>
              </w:rPr>
              <w:t>2001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12</w:t>
            </w:r>
            <w:r>
              <w:rPr>
                <w:color w:val="000000"/>
                <w:lang w:eastAsia="zh-CN"/>
              </w:rPr>
              <w:t>月调遣处迁址，入住新楼】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　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特别是</w:t>
            </w:r>
            <w:r>
              <w:rPr>
                <w:color w:val="000000"/>
                <w:lang w:eastAsia="zh-CN"/>
              </w:rPr>
              <w:t>2000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6</w:t>
            </w:r>
            <w:r>
              <w:rPr>
                <w:color w:val="000000"/>
                <w:lang w:eastAsia="zh-CN"/>
              </w:rPr>
              <w:t>月至</w:t>
            </w:r>
            <w:r>
              <w:rPr>
                <w:color w:val="000000"/>
                <w:lang w:eastAsia="zh-CN"/>
              </w:rPr>
              <w:t>2001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6</w:t>
            </w:r>
            <w:r>
              <w:rPr>
                <w:color w:val="000000"/>
                <w:lang w:eastAsia="zh-CN"/>
              </w:rPr>
              <w:t>月，整个调遣处被凶犯李爱民变成了极其恐怖的集中营。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　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从分局看守所送来的学员刚走进大铁门</w:t>
            </w:r>
            <w:r>
              <w:rPr>
                <w:color w:val="000000"/>
                <w:lang w:eastAsia="zh-CN"/>
              </w:rPr>
              <w:t>1</w:t>
            </w:r>
            <w:r>
              <w:rPr>
                <w:color w:val="000000"/>
                <w:lang w:eastAsia="zh-CN"/>
              </w:rPr>
              <w:t>，铁门马上自动关闭。两排恶警约二十个，每人手里一根噼叭作响的电棍，全副武装，把学员夹在中间。有恶警厉声喝斥：“从现在开始，你就是一名劳教人员！”接着便叫喊着命令：站立、行走不许抬头，必须低头看脚尖，两手放于腹前；蹲要“搂（音阴平）着”，即双手手指交叉抱后脑勺下蹲，两肘放于两大腿里侧，绝不许抬头。如果有人稍敢不从，这群恶警便上来疯狂电击、踹打学员。一次，有一女大法弟子不低头，被一名夜叉似的女恶警冲上来，当胸猛踹，踢倒在地，拽着弟子的头发拖出十几米，手里揪下大把的头发，边拖边打……有个叫李长所的暴徒（男）手段极狠，对于不低头的大法弟子经常被他用“脖切”（即双掌猛砍学员的颈部）打得昏死在地上……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　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这是第一项，对法轮功学员还有一项，就是写“保证书”，每个学员必须得写。恶警指使班长（普教）从班里拿来一把儿童椅，（在北京，劳教人员全坐儿童椅）高声叫骂着逼学员趴在椅子上写保证，如果谁不写，马上拳打脚踢，随即，恶警便手持电棍肆无忌惮地猛电学员，再不服就捆到床板上、椅子上电击，摁着手写……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　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除此之外，还要穿一身红的囚服；进班前须扯破嗓子喊多少遍“报告”等等。刚进去的不炼法轮功的一般劳教人员，看到调遣处的恐怖，没有不胆战心惊的，有的甚至吓得尿了裤子，瘫倒在地。放眼调遣处，你会猛然惊心：哪儿是地狱？这儿就是！满耳朵听到的都是噼叭作响的电棍、厉声的叫骂和一声声凄惨的哀号，还时不时地有因声音小而被恶警强令成百遍地高吼“报告是，报告是……”“报告队长，我是</w:t>
            </w:r>
            <w:r>
              <w:rPr>
                <w:color w:val="000000"/>
                <w:lang w:eastAsia="zh-CN"/>
              </w:rPr>
              <w:t>X</w:t>
            </w:r>
            <w:r>
              <w:rPr>
                <w:color w:val="000000"/>
                <w:lang w:eastAsia="zh-CN"/>
              </w:rPr>
              <w:t>中队劳教人员</w:t>
            </w:r>
            <w:r>
              <w:rPr>
                <w:color w:val="000000"/>
                <w:lang w:eastAsia="zh-CN"/>
              </w:rPr>
              <w:t>XXX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……”“</w:t>
            </w:r>
            <w:r>
              <w:rPr>
                <w:color w:val="000000"/>
                <w:lang w:eastAsia="zh-CN"/>
              </w:rPr>
              <w:t>谢谢队长，谢谢队长……”；满眼看的都是一队队穿着砖红的囚服的人，深低着头，跺着紧促的小步，没完没了练队列的，而恶警们人手一根电棍，为所欲为……什么人权？什么人格？什么尊严？男女老幼？老弱病残？统统都没有了，只有两个字“暴力”。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　</w:t>
            </w:r>
            <w:r>
              <w:rPr>
                <w:color w:val="000000"/>
                <w:lang w:eastAsia="zh-CN"/>
              </w:rPr>
              <w:br/>
            </w:r>
            <w:r>
              <w:rPr>
                <w:color w:val="000000"/>
                <w:lang w:eastAsia="zh-CN"/>
              </w:rPr>
              <w:t>人间负的因素为所谓考验大法徒而被旧势力放纵操控，竟邪恶到如此不可想象的地步！而以上所述，仅仅是进调遣处的第一天，也就是刚刚开始。可怕的是，对调遣处而言，却是每天如此。这就是江氏流氓政治集团所说的“人权最好时期”上演的希特勒式的“奥斯维新集中营”的恐怖，四周高墙电网，铁门紧闭，外人根本不得而知。甚至在</w:t>
            </w:r>
            <w:r>
              <w:rPr>
                <w:color w:val="000000"/>
                <w:lang w:eastAsia="zh-CN"/>
              </w:rPr>
              <w:t>2001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  <w:lang w:eastAsia="zh-CN"/>
              </w:rPr>
              <w:t>4</w:t>
            </w:r>
            <w:r>
              <w:rPr>
                <w:color w:val="000000"/>
                <w:lang w:eastAsia="zh-CN"/>
              </w:rPr>
              <w:t>月间，国外记者采访团河劳教所前，从所里到队里一致强令团河被关押人员，绝不容许向记者透露有调遣处这个地方。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未完待续）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希望广大从团河、天堂河出来的各地大法弟子，走出阴影，抹去眼泪，拿起笔，把那段惨无人道的被迫害经历公之于天下，让迫害法轮功学员的北京市劳教人员调遣处、北京市团河劳教所、北京市新安女子劳教所（</w:t>
            </w:r>
            <w:r>
              <w:rPr>
                <w:color w:val="000000"/>
                <w:lang w:eastAsia="zh-CN"/>
              </w:rPr>
              <w:t>2002</w:t>
            </w: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eastAsia="zh-CN"/>
              </w:rPr>
              <w:t>3</w:t>
            </w:r>
            <w:r>
              <w:rPr>
                <w:color w:val="000000"/>
                <w:lang w:eastAsia="zh-CN"/>
              </w:rPr>
              <w:t>月</w:t>
            </w:r>
            <w:r>
              <w:rPr>
                <w:color w:val="000000"/>
                <w:lang w:eastAsia="zh-CN"/>
              </w:rPr>
              <w:t>15</w:t>
            </w:r>
            <w:r>
              <w:rPr>
                <w:color w:val="000000"/>
                <w:lang w:eastAsia="zh-CN"/>
              </w:rPr>
              <w:t>日迁到北京市天堂河女子劳教所）、北京市天堂河法制培训中心在国际社会现出其真实的邪恶面目、揭穿其欺骗全世界舆论的弥天大谎！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所有这些不法警察必将受到法律的制裁。当年以色列人走遍天涯海角追捕纳粹党徒，你们将来绝对无法逃脱正义之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8:36:00Z</dcterms:created>
  <dc:creator>jiangmeimei</dc:creator>
  <dc:description/>
  <dc:language>en-US</dc:language>
  <cp:lastModifiedBy>jiangmeimei</cp:lastModifiedBy>
  <dcterms:modified xsi:type="dcterms:W3CDTF">2003-01-13T18:42:00Z</dcterms:modified>
  <cp:revision>3</cp:revision>
  <dc:subject/>
  <dc:title/>
</cp:coreProperties>
</file>