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.2.1.b.xhtml:8:55: cvc-complex-type.3.2.2: Attribute 'foreign:test' is not allowed to appear in element 'xforms:model'.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2.2.a.xhtml:23:45: cvc-complex-type.3.2.2: Attribute 'src' is not allowed to appear in element 'xforms:label'.  – test has been corrected but issue detected remain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3.1.d3.xhtml:16:55: cvc-pattern-valid: Value 'number1engage' is not facet-valid with respect to pattern '[1-9]\d*\.\d+' for type 'versionNumber'.   This bug in the test data still pers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a.xhtml:8:55: cvc-complex-type.3.2.2: Attribute 'foreign:test' is not allowed to appear in element 'xforms:model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6.b.xhtml:32:49: cvc-complex-type.3.2.2: Attribute 'navindex' is not allowed to appear in element 'xforms:inpu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s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8.1/8.1.a.xhtml:31:127: cvc-complex-type.3.2.2: Attribute 'navindex' is not allowed to appear in element 'xforms:input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8.4.d.xhtml:22:27: cvc-complex-type.2.4.a: Invalid content was found starting with element 'xforms:group'. One of '{"http://www.w3.org/2002/xforms":output}' is expected. – how do we support mixed content for group when hosted under XHTML but not in the base sche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5.a.xhtml:36:89: cvc-complex-type.3.2.2: Attribute 'xforms:repeat-nodeset' is not allowed to appear in element 'html:table'.</w:t>
      </w:r>
    </w:p>
    <w:p>
      <w:pPr>
        <w:pStyle w:val="Normal"/>
        <w:rPr/>
      </w:pPr>
      <w:r>
        <w:rPr/>
        <w:t>9.3/9.3.5/9.3.5.a.xhtml:36:89: cvc-complex-type.3.2.2: Attribute 'xforms:repeat-bind' is not allowed to appear in element 'html:table'.</w:t>
      </w:r>
    </w:p>
    <w:p>
      <w:pPr>
        <w:pStyle w:val="Normal"/>
        <w:rPr/>
      </w:pPr>
      <w:r>
        <w:rPr/>
        <w:t>9.3.5/9.3.5.a.xhtml:49:60: cvc-complex-type.3.2.2: Attribute 'xforms:repeat-nodeset' is not allowed to appear in element 'xforms:group'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Monaco" w:hAnsi="Monaco" w:cs="Monaco"/>
          <w:sz w:val="22"/>
          <w:szCs w:val="22"/>
        </w:rPr>
      </w:pPr>
      <w:r>
        <w:rPr>
          <w:rFonts w:cs="Monaco" w:ascii="Monaco" w:hAnsi="Monaco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>11.9.5.a.xhtml:31:83: cvc-complex-type.3.2.2: Attribute 'target' is not allowed to appear in element 'xhtml:a'. – what XHTML elements must support a target attribute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58:00Z</dcterms:created>
  <dc:creator>Owen Newnan</dc:creator>
  <dc:description/>
  <cp:keywords/>
  <dc:language>en-US</dc:language>
  <cp:lastModifiedBy>Owen Newnan</cp:lastModifiedBy>
  <dcterms:modified xsi:type="dcterms:W3CDTF">2010-03-02T14:33:00Z</dcterms:modified>
  <cp:revision>11</cp:revision>
  <dc:subject/>
  <dc:title/>
</cp:coreProperties>
</file>